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астроном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школьный этап)      2017-2018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0 класс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нера, Марс, Юпитер, Солнце, Нептун. Найдите лишний объект в этом списке и  объясните свой выбор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  <w:r>
        <w:rPr>
          <w:rFonts w:cs="Times New Roman" w:ascii="Times New Roman" w:hAnsi="Times New Roman"/>
          <w:sz w:val="24"/>
          <w:szCs w:val="24"/>
        </w:rPr>
        <w:t xml:space="preserve"> Лишний объект – Солнце(4 балла), т.к. это звезда, а остальные объекты – планеты. (4 бал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ли в Новосибирске наблюдать покрытие Полярной звезды Луной? Почему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  <w:r>
        <w:rPr>
          <w:rFonts w:cs="Times New Roman" w:ascii="Times New Roman" w:hAnsi="Times New Roman"/>
          <w:sz w:val="24"/>
          <w:szCs w:val="24"/>
        </w:rPr>
        <w:t xml:space="preserve">  Нет, нельзя(2 балла). Луна может закрывать только те звезды, которые находятся  в плоскости орбиты Луны, которая почти совпадает с плоскостью орбиты Земли (т.е. с плоскостью эклиптики). (2 балла)  Таким образом,  Луна не может отходить далеко от зодиакальных созвезд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 балла)  А так как Полярная звезда находится далеко от эклиптики, Луна никогда не сможет ее закрыть. (2 балл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современного поэта Валерия Хатюшина есть такие философские строк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оронки, воронки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Марсе, на Сатурне, на Луне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Почему мы решили, что это кратеры вулкано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 может быть, это воронки от разрывов бомб?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но возразить поэт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  <w:r>
        <w:rPr>
          <w:rFonts w:cs="Times New Roman" w:ascii="Times New Roman" w:hAnsi="Times New Roman"/>
          <w:sz w:val="24"/>
          <w:szCs w:val="24"/>
        </w:rPr>
        <w:t xml:space="preserve"> У газового гиганта Сатурна нет твёрдой поверхности, поэтому не может быть кратеров – 4 балла. На Луне вулканических кратеров нет - только ударные - 4 бал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еты Нару и Нутпен вращаются вокруг  звезды Ецнлос в одной плоскости по круговым орбитам. Расстояние от Ецнлоса до Нару  –  20  астрономических  единиц,  от  Ецнлоса до Нутпена  –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0 астрономических единиц. Чему равны минимальное и максимальное расстояние от Нару до Нутпена в астрономических единицах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  <w:r>
        <w:rPr>
          <w:rFonts w:cs="Times New Roman" w:ascii="Times New Roman" w:hAnsi="Times New Roman"/>
          <w:sz w:val="24"/>
          <w:szCs w:val="24"/>
        </w:rPr>
        <w:t xml:space="preserve"> Минимальное расстояние между планетами равно разности   расстояний от планет до звезды, т.е. 10 а.е. (4 балла), а максимальное – сумме этих расстояний, т.е. 50 а.е. (4 балл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о, что продолжительность суток увеличивается на 0.02 секунды  за  1000 лет. Когда (приблизительно) в сутках станет 25 часов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  <w:r>
        <w:rPr>
          <w:rFonts w:cs="Times New Roman" w:ascii="Times New Roman" w:hAnsi="Times New Roman"/>
          <w:sz w:val="24"/>
          <w:szCs w:val="24"/>
        </w:rPr>
        <w:t xml:space="preserve"> Нужно, чтобы продолжительность суток увеличилась на 1 час, т.е. на 3600 секунд. (4 балл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 должно пройти примерно 3600/(0.02) = 180·103 раз по 1000 лет, т.е. 180 млн. лет. (4 балл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стно, что Юпитер расположен от Солнца в 5 раз дальше, чем Земля. Однажды во Владивостоке в полночь юный астроном, наблюдая в телескоп Юпитер  в южной  части  неба, заметил внезапное изменение в его атмосфере. Насколько раньше это изменение  произошло на самом Юпитере?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  <w:r>
        <w:rPr>
          <w:rFonts w:cs="Times New Roman" w:ascii="Times New Roman" w:hAnsi="Times New Roman"/>
          <w:sz w:val="24"/>
          <w:szCs w:val="24"/>
        </w:rPr>
        <w:t xml:space="preserve"> Если Юпитер наблюдался на юге в полночь (когда Солнце на севере), то в этот момент он находился ближе всего к Земле (см. рис.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4 балла)  Это значит, что в этот момент расстояние между Юпитером и Землей было в 5 - 1 = 4 раза больше, чем расстояние от Земли до Солнца. Известно, что свет от Солнца до Земли идёт 500 с. (2 балл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ьно, изменение в атмосфере Юпитера юный астроном заметил  через 4·500 = 2000 с (т. е. чуть более получаса) после того, как оно произошло.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балла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4275</wp:posOffset>
            </wp:positionH>
            <wp:positionV relativeFrom="paragraph">
              <wp:posOffset>635</wp:posOffset>
            </wp:positionV>
            <wp:extent cx="1985010" cy="1317625"/>
            <wp:effectExtent l="0" t="0" r="0" b="0"/>
            <wp:wrapTight wrapText="bothSides">
              <wp:wrapPolygon edited="0">
                <wp:start x="-202" y="0"/>
                <wp:lineTo x="-202" y="21192"/>
                <wp:lineTo x="21517" y="21192"/>
                <wp:lineTo x="21517" y="0"/>
                <wp:lineTo x="-202" y="0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27:00Z</dcterms:created>
  <dc:creator>Admin</dc:creator>
  <dc:description/>
  <cp:keywords/>
  <dc:language>en-US</dc:language>
  <cp:lastModifiedBy>admin</cp:lastModifiedBy>
  <dcterms:modified xsi:type="dcterms:W3CDTF">2017-10-10T10:09:00Z</dcterms:modified>
  <cp:revision>6</cp:revision>
  <dc:subject/>
  <dc:title/>
</cp:coreProperties>
</file>